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   15.12.2015 г.  № 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900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64,1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0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6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3,5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4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4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94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41,8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41,8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302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39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39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63,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63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7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омоуправ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109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94,6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94,6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22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22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90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0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7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656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6-09-28T09:22:00Z</cp:lastPrinted>
  <dcterms:modified xsi:type="dcterms:W3CDTF">2016-11-14T17:52:00Z</dcterms:modified>
  <cp:revision>25</cp:revision>
  <dc:subject/>
  <dc:title>ПРИЛОЖЕНИЕ № 5</dc:title>
</cp:coreProperties>
</file>